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21018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ab/>
        <w:tab/>
        <w:tab/>
        <w:tab/>
        <w:tab/>
        <w:tab/>
        <w:tab/>
        <w:t>(Јелена Тимотије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46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3.септ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9. Пословника о раду Градског већа („Службени лист града Крагујевца“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23.септ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 поступка јавне набавке Услуга стручно техничког надзора над извођењем радова на изградњи I фазе саобраћајнице у комплексу „Змај Јовина“ у Крагујевц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(поред Војне болнице)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 поступка јавне набавке Услуга стручно техничког надзора над извођењем радова на изградњи I фазе саобраћајнице у комплексу „Змај Јовина“ у Крагујевцу (поред Војне болнице)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04.631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21 – Услуга стручно техничког надзора над извођењем радова на изградњи I фазе саобраћајнице у комплексу „Змај Јовина“ у Крагујевцу (поред Војне болнице)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р - 01 у износу 204.631,00 динара без ПДВ-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услуга стручно-техничког надзора над извођењем радова на изградњи I фазе саобраћајнице у комплексу „Змај Јовина</w:t>
      </w:r>
      <w:r>
        <w:rPr>
          <w:rFonts w:eastAsia="Arial Unicode MS;Arial" w:cs="Arial" w:ascii="Arial" w:hAnsi="Arial"/>
          <w:kern w:val="2"/>
          <w:lang w:val="sr-RS" w:eastAsia="ar-SA"/>
        </w:rPr>
        <w:t>“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;Arial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изградњи I фазе саобраћајнице у комплексу „Змај Јовина“ у Крагујевцу (поред Војне болнице)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 и 20/22 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стручно техничког надзора над извођењем радова на изградњи I фазе саобраћајнице у комплексу „Змај Јовина“ у Крагујевцу (поред Војне болнице)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 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септембра 2022. године, захтев за преузимање обавеза (регистарски број 170.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4249, извор -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1, у износу 204.631,00 динара без ПДВ-а, односно 245.557,2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са ПДВ-ом (редни број у плану ЈН-121) који је одобрен и потврђен од стране Градске управе за финансије и јавне набавке, дана 6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септ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447/22 од 19. септ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Услуга стручно техничког надзора над извођењем радова на изградњи I фазе саобраћајнице у комплексу „Змај Јовина“ у Крагујевцу (поред Војне болнице)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04.631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услуга стручно-техничког надзора над извођењем радова на изградњи I фазе саобраћајнице у комплексу „Змај Јовина“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меник </w:t>
      </w:r>
      <w:r>
        <w:rPr>
          <w:rFonts w:cs="Arial" w:ascii="Arial" w:hAnsi="Arial"/>
          <w:b/>
          <w:bCs/>
          <w:sz w:val="22"/>
          <w:szCs w:val="22"/>
        </w:rPr>
        <w:t>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snezana.mihajlovic</cp:lastModifiedBy>
  <cp:lastPrinted>2022-09-20T14:10:00Z</cp:lastPrinted>
  <dcterms:modified xsi:type="dcterms:W3CDTF">2022-09-23T12:39:00Z</dcterms:modified>
  <cp:revision>39</cp:revision>
  <dc:subject/>
  <dc:title>ГРАД КРАГУЈЕВАЦ</dc:title>
</cp:coreProperties>
</file>